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естре должностей государственной гражданск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драздел 2 раздела 2 Реестра должностей государственной гражданской службы Ульяновской области, утверждённого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; от 12.09.2007 № 77; от 07.12.2007 № 105; </w:t>
        <w:br/>
        <w:t>от 22.12.2007 № 110; от 23.04.2008 № 35; от 08.05.2008 № 38; от 19.12.2008 № 103; от 04.12.2009 № 97; от 05.02.2010 № 9; от 07.04.2010 № 25; от 12.05.2010</w:t>
        <w:br/>
        <w:t xml:space="preserve"> № 35-36; от 08.12.2010 № 100; от 12.10.2011 № 115; от 28.12.2011 № 147; </w:t>
        <w:br/>
        <w:t>от 27.04.2012 № 44; от 07.09.2012 № 97; от 26.12.2012 № 145), следующие изменения: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1) строку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47"/>
        <w:gridCol w:w="2173"/>
        <w:gridCol w:w="426"/>
        <w:gridCol w:w="259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ферент Заместителя Губернатора Ульяновской области – руководителя аппарата Губернатора и Правительства Ульяновской област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-2-1-36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00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47"/>
        <w:gridCol w:w="2173"/>
        <w:gridCol w:w="426"/>
        <w:gridCol w:w="259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00"/>
              <w:rPr>
                <w:sz w:val="28"/>
              </w:rPr>
            </w:pPr>
            <w:r>
              <w:rPr>
                <w:sz w:val="28"/>
              </w:rPr>
              <w:t>Референт Заместителя Губернатора Ульянов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-2-1-36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»;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троку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47"/>
        <w:gridCol w:w="2173"/>
        <w:gridCol w:w="390"/>
        <w:gridCol w:w="259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00"/>
              <w:rPr>
                <w:sz w:val="28"/>
              </w:rPr>
            </w:pPr>
            <w:r>
              <w:rPr>
                <w:spacing w:val="-4"/>
                <w:sz w:val="28"/>
              </w:rPr>
              <w:t xml:space="preserve">Помощник Заместителя Губернатора Ульяновской области – </w:t>
            </w:r>
            <w:r>
              <w:rPr>
                <w:sz w:val="28"/>
              </w:rPr>
              <w:t>руководителя аппарата Губернатора и Правительства Ульянов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00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2-2-37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00"/>
              <w:ind w:left="-108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»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47"/>
        <w:gridCol w:w="2173"/>
        <w:gridCol w:w="390"/>
        <w:gridCol w:w="259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00"/>
              <w:rPr>
                <w:sz w:val="28"/>
              </w:rPr>
            </w:pPr>
            <w:r>
              <w:rPr>
                <w:sz w:val="28"/>
              </w:rPr>
              <w:t>Помощник Заместителя Губернатора Ульянов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  <w:tab w:val="center" w:pos="4713" w:leader="none"/>
              </w:tabs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2-2-2-37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Normal"/>
        <w:tabs>
          <w:tab w:val="clear" w:pos="708"/>
          <w:tab w:val="left" w:pos="5481" w:leader="none"/>
        </w:tabs>
        <w:spacing w:lineRule="auto" w:line="232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>____ ____________ 2013 г.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____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7:00Z</dcterms:created>
  <dc:creator>user</dc:creator>
  <dc:description/>
  <cp:keywords/>
  <dc:language>en-US</dc:language>
  <cp:lastModifiedBy>USER</cp:lastModifiedBy>
  <cp:lastPrinted>2013-04-25T10:55:00Z</cp:lastPrinted>
  <dcterms:modified xsi:type="dcterms:W3CDTF">2013-04-25T06:55:00Z</dcterms:modified>
  <cp:revision>4</cp:revision>
  <dc:subject/>
  <dc:title>ПРОЕКТ</dc:title>
</cp:coreProperties>
</file>